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Llanharan Primary School – Author Focus </w:t>
      </w:r>
    </w:p>
    <w:tbl>
      <w:tblPr>
        <w:tblW w:w="14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2159"/>
        <w:gridCol w:w="2159"/>
        <w:gridCol w:w="2159"/>
        <w:gridCol w:w="2159"/>
        <w:gridCol w:w="2159"/>
        <w:gridCol w:w="2159"/>
      </w:tblGrid>
      <w:tr>
        <w:trPr>
          <w:trHeight w:val="779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umn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ring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mmer</w:t>
            </w:r>
          </w:p>
        </w:tc>
      </w:tr>
      <w:tr>
        <w:trPr>
          <w:trHeight w:val="1199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ear 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chael Rose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hlberg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ohn Burningha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scar Wild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he Selfish Gian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s with no word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ndra Har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atybogle</w:t>
            </w:r>
          </w:p>
        </w:tc>
      </w:tr>
      <w:tr>
        <w:trPr>
          <w:trHeight w:val="1179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ear 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ligrams and shape poem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tin Waddell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in McNaughto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iry Tale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vironmental Issue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Midsummer Night’s Drea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akespeare</w:t>
            </w:r>
          </w:p>
        </w:tc>
      </w:tr>
      <w:tr>
        <w:trPr>
          <w:trHeight w:val="1199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ear 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ott Steedm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gyptian New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bles / Anancy Storie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nsense Poem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ck King Smith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Midsummer Night’s Drea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akespear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thony Browne</w:t>
            </w:r>
          </w:p>
        </w:tc>
      </w:tr>
      <w:tr>
        <w:trPr>
          <w:trHeight w:val="1179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ear 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nny Sulliva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cbeth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rnard Ashley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ohn Agard / Grace Nichol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cqueline Wilso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d Hugh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he Iron Man</w:t>
            </w:r>
          </w:p>
        </w:tc>
      </w:tr>
      <w:tr>
        <w:trPr>
          <w:trHeight w:val="1199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ear 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Highway M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ternative Fairy Tale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Temp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akespear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chael Morpurgo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owulf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ul Jennings</w:t>
            </w:r>
          </w:p>
        </w:tc>
      </w:tr>
      <w:tr>
        <w:trPr>
          <w:trHeight w:val="1199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ear 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gends of Indi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dy of Shallo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meo and Julie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akespear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m’s Midnight Garde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bert Swindel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om 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urice Glietzman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15:00Z</dcterms:created>
  <dc:creator>Roberts</dc:creator>
  <dc:description/>
  <cp:keywords/>
  <dc:language>en-US</dc:language>
  <cp:lastModifiedBy>Roberts</cp:lastModifiedBy>
  <dcterms:modified xsi:type="dcterms:W3CDTF">2011-02-14T08:39:00Z</dcterms:modified>
  <cp:revision>1</cp:revision>
  <dc:subject/>
  <dc:title>Llanharan Primary School – Author Focus </dc:title>
</cp:coreProperties>
</file>